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745095" cy="8614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09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668895" cy="8205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89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677150" cy="447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242050" cy="47599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023610" cy="31089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920740" cy="6216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634480" cy="22212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 CBAC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-10CAB B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1 want to have a cup of tea with mil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Can I have a large cok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些冰冻的东西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刚开始的时候我们会喝西红柿鸡蛋汤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I hope all people likechocolate cak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want to eat mea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No,Idon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Yes, he do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No,|don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I usually have bread and mil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ACBC B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2:5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302750C2E4F81A7D891BEEA86356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